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И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т 20.11.2014                                                                                                   № 63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Старощербинов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от 13 декабря 2013 года № 740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рах социальной поддержки обучающихся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х работников, в части компенсац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дорожания стоимости питания и обеспечении молок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хся муниципальных общеобразователь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, подведомственных управле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ер социальной поддержки, в части обеспечения питанием обучающихся и педагогических работников муниципальных общеобразовательных учреждений, </w:t>
      </w:r>
      <w:r>
        <w:rPr>
          <w:rFonts w:cs="Times New Roman" w:ascii="Times New Roman" w:hAnsi="Times New Roman"/>
          <w:bCs/>
          <w:sz w:val="28"/>
          <w:szCs w:val="28"/>
        </w:rPr>
        <w:t>подведомственных управлению образования администрации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– общеобразовательные учреждения), руководствуясь Федеральными законами:         от 29 декабря 2012 года № 273-ФЗ «Об образовании в Российской Федерации», от 6 октября 2003 года № 131 – ФЗ «Об общих принципах организации местного самоуправления в Российской Федерации», Законом Краснодарского края   от 16 июля 2013 года № 2770-КЗ «Об образовании в Краснодарском крае»         п о с т а н о в л я ю</w:t>
      </w:r>
      <w:r>
        <w:rPr>
          <w:rFonts w:cs="Times New Roman" w:ascii="Times New Roman" w:hAnsi="Times New Roman"/>
          <w:spacing w:val="60"/>
          <w:sz w:val="28"/>
          <w:szCs w:val="28"/>
        </w:rPr>
        <w:t>: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Щербиновский район от 13 декабря 2013 года № 740 «О мерах социальной поддержки обучающихся и педагогических работников, в части компенсации удорожания стоимости питания и обеспечении молоком обучающихся муниципальных общеобразовательных учреждений, подведомственных управлению образования администрации муниципального образования Щербиновский район» изменение, изложив пункт 2 в следующей редакции: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становить размер выплат, предназначенных для частичной компенсации удорожания стоимости питания педагогических работников в общеобразовательных учреждениях, из расчета 12 (двенадцать) рублей 50 копеек в день на одного педагогического работника в течение учебного года. Расходы по оплате страховых взносов во внебюджетные фонды Российской Федерации, производить согласно законодательству Российской Федерац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постановления возложить на заместителя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Щербиновский район            А.А. Беликов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С.Г. Робил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9:00Z</dcterms:created>
  <dc:creator>КобецОС</dc:creator>
  <dc:description/>
  <cp:keywords/>
  <dc:language>en-US</dc:language>
  <cp:lastModifiedBy>anikina</cp:lastModifiedBy>
  <cp:lastPrinted>2014-10-27T09:28:00Z</cp:lastPrinted>
  <dcterms:modified xsi:type="dcterms:W3CDTF">2014-12-17T08:59:00Z</dcterms:modified>
  <cp:revision>2</cp:revision>
  <dc:subject/>
  <dc:title> </dc:title>
</cp:coreProperties>
</file>